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68 Albright Trail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verdale, GA 30296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678) 851-7106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Brittany_c_a@yahoo.com</w:t>
      </w:r>
    </w:p>
    <w:p>
      <w:pPr>
        <w:pStyle w:val="Name"/>
        <w:rPr/>
      </w:pPr>
      <w:r>
        <w:rPr/>
        <w:t>Brittany Allen</w:t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Dear Human Resources:</w:t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accept the enclosed resume as an expression of interest in employment opportunities within your organization as a Customer Service Representative.</w:t>
      </w:r>
    </w:p>
    <w:p>
      <w:pPr>
        <w:pStyle w:val="Achievemen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I am a candidate worthy of consideration.  I am well respected in my profession as an upstanding, hardworking individual whom can be counted on to “get the job done.”</w:t>
      </w:r>
    </w:p>
    <w:p>
      <w:pPr>
        <w:pStyle w:val="Achievemen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hough my resume is detailed and comprehensive, it cannot fully demonstrate the manner in which I have achieved success.  Character, personality, and the ability to work in a team environment can be evident in a personal meeting.  I would welcome an opportunity to interview.</w:t>
      </w:r>
    </w:p>
    <w:p>
      <w:pPr>
        <w:pStyle w:val="Achievemen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hank you for your time and consideration.  I am certain that I can be a contributing member of your company.</w:t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ttany Allen</w:t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ba</w:t>
      </w:r>
    </w:p>
    <w:p>
      <w:pPr>
        <w:pStyle w:val="Achievemen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chievements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hievements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actInf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actInf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actInf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actInf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actInf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actInf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tactInf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68 Albright Trail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verdale, GA 30296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678) 851-7106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Brittany_c_a@yahoo.com</w:t>
      </w:r>
    </w:p>
    <w:p>
      <w:pPr>
        <w:pStyle w:val="Name"/>
        <w:rPr/>
      </w:pPr>
      <w:r>
        <w:rPr/>
        <w:t>Brittany Allen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areer Objectiv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I am seeking a job opportunity as a Customer Service Representative where my dedication, sincerity, leadership and interpersonal skills can be utilized for the growth of the organization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Education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verest Institute – Jonesboro, GA</w:t>
        <w:tab/>
        <w:t xml:space="preserve">                                                                                   2012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edical Administrative Assistant</w:t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-Tech Institute – Atlanta, GA</w:t>
        <w:tab/>
        <w:t xml:space="preserve">                                                                                   2008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dical Assistant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kills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Telephone (multi-line) and reception techniques</w:t>
        <w:tab/>
        <w:t>Patient billing (electronic, manual)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Correspondence, mail processing</w:t>
        <w:tab/>
        <w:t>CMS-1500, UB-92 Claim Forms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Bookkeeping &amp; Collection procedures</w:t>
        <w:tab/>
        <w:t>Coding; CPT, ICD-9, HCPCS, DRGs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Medical Terminology</w:t>
        <w:tab/>
        <w:t>Medisoft V.12,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Managing/Filing patient records</w:t>
        <w:tab/>
        <w:t>Windows XP-Office 2000, Data Entry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Appointment scheduling</w:t>
        <w:tab/>
        <w:t>Knowledge of Insurance Programs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Treatment authorization referrals</w:t>
        <w:tab/>
        <w:t>Use of PDR (Physician’s Desk Reference)</w:t>
      </w:r>
    </w:p>
    <w:p>
      <w:pPr>
        <w:pStyle w:val="Normal"/>
        <w:tabs>
          <w:tab w:val="clear" w:pos="720"/>
          <w:tab w:val="center" w:pos="-1620" w:leader="none"/>
          <w:tab w:val="left" w:pos="5040" w:leader="none"/>
          <w:tab w:val="right" w:pos="9360" w:leader="none"/>
        </w:tabs>
        <w:rPr/>
      </w:pPr>
      <w:r>
        <w:rPr>
          <w:sz w:val="20"/>
          <w:szCs w:val="20"/>
        </w:rPr>
        <w:t>CPR Certification (American Health Association)</w:t>
        <w:tab/>
        <w:t>Knowledge of OSHA and HIPAA standar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Employment History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ine Server                                              Fayetteville, GA                                          2014-present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his Is It                                               </w:t>
      </w:r>
    </w:p>
    <w:p>
      <w:pPr>
        <w:pStyle w:val="Normal"/>
        <w:numPr>
          <w:ilvl w:val="0"/>
          <w:numId w:val="8"/>
        </w:numPr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lace the food on the customers plate</w:t>
      </w:r>
    </w:p>
    <w:p>
      <w:pPr>
        <w:pStyle w:val="Normal"/>
        <w:numPr>
          <w:ilvl w:val="0"/>
          <w:numId w:val="8"/>
        </w:numPr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lean up the store at closing</w:t>
      </w:r>
    </w:p>
    <w:p>
      <w:pPr>
        <w:pStyle w:val="Normal"/>
        <w:numPr>
          <w:ilvl w:val="0"/>
          <w:numId w:val="8"/>
        </w:numPr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tock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General Cleaner                                      Atlanta, GA                                                        2012-2014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ntegrity Janitorial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lean Word of Faith church restrooms and classrooms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ork Church events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tock up cleaning supplies</w:t>
      </w:r>
    </w:p>
    <w:p>
      <w:pPr>
        <w:pStyle w:val="Normal"/>
        <w:ind w:left="144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edical Administrative (Externship)     Decatur, GA                                                                2012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imary Pathways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trieved and filed confidential records.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cked filing shelves periodically for accurateness and correct filing.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swered phones, greeted clients, and verified case information.</w:t>
      </w:r>
    </w:p>
    <w:p>
      <w:pPr>
        <w:pStyle w:val="ListParagraph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cheduled appointments and handled clients’ charts and paperwork.</w:t>
      </w:r>
    </w:p>
    <w:p>
      <w:pPr>
        <w:pStyle w:val="Normal"/>
        <w:rPr/>
      </w:pPr>
      <w:r>
        <w:rPr>
          <w:sz w:val="22"/>
          <w:szCs w:val="22"/>
        </w:rPr>
        <w:t>Airserv</w:t>
        <w:tab/>
        <w:tab/>
        <w:tab/>
        <w:tab/>
        <w:tab/>
        <w:t xml:space="preserve">  Atlanta, GA</w:t>
        <w:tab/>
        <w:tab/>
        <w:tab/>
        <w:t xml:space="preserve">                   2010 - 2011</w:t>
      </w:r>
    </w:p>
    <w:p>
      <w:pPr>
        <w:pStyle w:val="Normal"/>
        <w:rPr/>
      </w:pPr>
      <w:r>
        <w:rPr>
          <w:b/>
          <w:bCs/>
          <w:sz w:val="22"/>
          <w:szCs w:val="22"/>
        </w:rPr>
        <w:t>Cabin Service Worker</w:t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Cleaned Delta Aircrafts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2"/>
          <w:szCs w:val="22"/>
        </w:rPr>
        <w:t>Stocked the trucks with cleaning supplies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Guided drivers of the trucks with aircrafts.</w:t>
      </w:r>
    </w:p>
    <w:p>
      <w:pPr>
        <w:pStyle w:val="Normal"/>
        <w:rPr/>
      </w:pPr>
      <w:r>
        <w:rPr>
          <w:sz w:val="22"/>
          <w:szCs w:val="22"/>
        </w:rPr>
        <w:t>Shoe Show</w:t>
        <w:tab/>
        <w:tab/>
        <w:tab/>
        <w:tab/>
        <w:t>College Park, GA</w:t>
        <w:tab/>
        <w:tab/>
        <w:t xml:space="preserve">                   2008 - 200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les Associate</w:t>
        <w:tab/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Recommended, selected, and helped locate or obtain merchandise for customers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2"/>
          <w:szCs w:val="22"/>
        </w:rPr>
        <w:t>Placed special order or call other stores to find desired items.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ssisted with cash/debit/credit transactions.</w:t>
      </w:r>
      <w:r>
        <w:rPr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Catherine Burley</w:t>
        <w:tab/>
        <w:tab/>
        <w:tab/>
        <w:t>Riverdale, GA</w:t>
        <w:tab/>
        <w:tab/>
        <w:tab/>
        <w:t xml:space="preserve">                   2008 – 2008</w:t>
      </w:r>
    </w:p>
    <w:p>
      <w:pPr>
        <w:pStyle w:val="Normal"/>
        <w:rPr/>
      </w:pPr>
      <w:r>
        <w:rPr>
          <w:b/>
          <w:sz w:val="22"/>
          <w:szCs w:val="22"/>
        </w:rPr>
        <w:t>Medical Assistant (Externship)</w:t>
        <w:tab/>
        <w:tab/>
        <w:tab/>
        <w:tab/>
        <w:tab/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nswered telephones and directed calls to appropriate staff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a entry and maintained filing system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Collected blood and tissue specimens and logged/prepared them for testing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t up, cleaned, and maintained laboratory equipment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Dollar General</w:t>
        <w:tab/>
        <w:tab/>
        <w:tab/>
        <w:tab/>
        <w:t>College Park, GA</w:t>
        <w:tab/>
        <w:tab/>
        <w:t xml:space="preserve">                   2006 – 2007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les Associate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Greeted customers entering the establishments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2"/>
          <w:szCs w:val="22"/>
        </w:rPr>
        <w:t>Stocked shelves, and marked prices on shelves and items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2"/>
          <w:szCs w:val="22"/>
        </w:rPr>
        <w:t>Issued receipts, refunds, credits, or change due to customers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Assisted with cash/debit/credit transactions for store merchandi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 Ref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16"/>
        <w:szCs w:val="16"/>
        <w:color w:val="999999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99999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  <w:color w:val="999999"/>
      <w:sz w:val="16"/>
      <w:szCs w:val="16"/>
    </w:rPr>
  </w:style>
  <w:style w:type="character" w:styleId="WW8Num2z2">
    <w:name w:val="WW8Num2z2"/>
    <w:qFormat/>
    <w:rPr>
      <w:rFonts w:ascii="Wingdings" w:hAnsi="Wingdings" w:cs="Wingdings"/>
      <w:color w:val="999999"/>
      <w:sz w:val="16"/>
      <w:szCs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Georgia Ref;Georgia" w:hAnsi="Georgia Ref;Georgia" w:cs="Georgia Ref;Georgia"/>
      <w:i/>
      <w:iCs/>
    </w:rPr>
  </w:style>
  <w:style w:type="paragraph" w:styleId="Name">
    <w:name w:val="Name"/>
    <w:next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bidi w:val="0"/>
      <w:spacing w:lineRule="atLeast" w:line="240" w:before="360" w:after="440"/>
    </w:pPr>
    <w:rPr>
      <w:rFonts w:ascii="Tahoma" w:hAnsi="Tahoma" w:eastAsia="Times New Roman" w:cs="Tahoma"/>
      <w:b/>
      <w:bCs/>
      <w:color w:val="auto"/>
      <w:spacing w:val="10"/>
      <w:sz w:val="32"/>
      <w:szCs w:val="32"/>
      <w:lang w:val="en-US" w:eastAsia="en-US" w:bidi="ar-SA"/>
    </w:rPr>
  </w:style>
  <w:style w:type="paragraph" w:styleId="ContactInfo">
    <w:name w:val="Contact Info"/>
    <w:qFormat/>
    <w:pPr>
      <w:widowControl/>
      <w:bidi w:val="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Achievements">
    <w:name w:val="Achievements"/>
    <w:basedOn w:val="Normal"/>
    <w:qFormat/>
    <w:pPr>
      <w:widowControl/>
      <w:numPr>
        <w:ilvl w:val="0"/>
        <w:numId w:val="3"/>
      </w:numPr>
      <w:autoSpaceDE w:val="true"/>
      <w:spacing w:before="60" w:after="60"/>
    </w:pPr>
    <w:rPr>
      <w:rFonts w:ascii="Tahoma" w:hAnsi="Tahoma" w:cs="Tahoma"/>
      <w:spacing w:val="1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6:00Z</dcterms:created>
  <dc:creator>Corinthian Colleges, Inc.</dc:creator>
  <dc:description/>
  <cp:keywords/>
  <dc:language>en-US</dc:language>
  <cp:lastModifiedBy>Brittany Allen</cp:lastModifiedBy>
  <cp:lastPrinted>2012-09-27T16:08:00Z</cp:lastPrinted>
  <dcterms:modified xsi:type="dcterms:W3CDTF">2014-11-10T15:06:00Z</dcterms:modified>
  <cp:revision>2</cp:revision>
  <dc:subject/>
  <dc:title>755 Barshay Drive</dc:title>
</cp:coreProperties>
</file>